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Úprava veřejných WC na nádvoří u divadla J.K.Tyla v Třeboni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6-10-13T11:31:00Z</dcterms:modified>
  <cp:revision>21</cp:revision>
  <dc:subject/>
  <dc:title>Příloha č</dc:title>
</cp:coreProperties>
</file>